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ENGINEERING PROPERTIES OF FOOD MATERIALS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FP317</w:t>
        <w:tab/>
        <w:tab/>
        <w:tab/>
        <w:t xml:space="preserve">       </w:t>
        <w:tab/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ind w:left="1728" w:firstLine="432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 :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Write the methodology of detection and evaluation of static and dynamic resistance to mechanical damage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importance and applications of physical properties in the crop processing design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  </w:t>
        <w:tab/>
        <w:t>a.</w:t>
        <w:tab/>
        <w:t>Describe the measurement of static and kinetic friction.</w:t>
        <w:tab/>
        <w:tab/>
        <w:tab/>
        <w:t xml:space="preserve">            </w:t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Give a brief account on flow of bulk granular materials.</w:t>
        <w:tab/>
        <w:tab/>
        <w:tab/>
        <w:t xml:space="preserve">            </w:t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in detail the various Rheological models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 </w:t>
        <w:tab/>
        <w:t>a.</w:t>
        <w:tab/>
        <w:t>Define Newtonian and non Newtonian fluids.</w:t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Describe the mechanics of flow in rotational and capillary measurements.</w:t>
        <w:tab/>
        <w:tab/>
        <w:tab/>
        <w:t>(14)</w:t>
      </w:r>
    </w:p>
    <w:p>
      <w:pPr>
        <w:pStyle w:val="Normal"/>
        <w:jc w:val="both"/>
        <w:rPr/>
      </w:pPr>
      <w:r>
        <w:rPr/>
        <w:br/>
        <w:t>6.</w:t>
        <w:tab/>
        <w:t>Explain the steady state and unsteady state methods of determination of thermal conductivity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Discuss in detail the effect of moisture content on thermal propertie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 </w:t>
        <w:tab/>
        <w:t>Write a note on following:</w:t>
      </w:r>
    </w:p>
    <w:p>
      <w:pPr>
        <w:pStyle w:val="Normal"/>
        <w:jc w:val="both"/>
        <w:rPr/>
      </w:pPr>
      <w:r>
        <w:rPr/>
        <w:tab/>
        <w:t>a.</w:t>
        <w:tab/>
        <w:t>Drag coefficient and Reynolds number relationship.</w:t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>Importance of terminal velocity and pressure drag on spherical particles.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Give a detailed account on the effect of moisture content on electrical properties.</w:t>
        <w:tab/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4:11:00Z</dcterms:modified>
  <cp:revision>138</cp:revision>
  <dc:subject/>
  <dc:title>Reg</dc:title>
</cp:coreProperties>
</file>